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471514219"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584822146"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502072797"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516400363"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595334503"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992501751"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900509176"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146390220"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266912016"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