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80187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52898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30864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62319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28515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417932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31326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92194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00676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